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ТОВСКАЯ ОБЛАСТЬ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ТАРАСОВСКИЙ РАЙОН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МУНИЦИПАЛЬНОЕ ОБРАЗОВАНИЕ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«ТАРАСОВСКОЕ СЕЛЬСКОЕ ПОСЕЛЕНИЕ»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СОБРАНИЕ ДЕПУТАТОВ ТАРАСОВСКОГО СЕЛЬСКОГО ПОСЕЛЕНИЯ</w:t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19 год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30 июля  2020 года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слушав информацию заведующего сектором экономики и финансов Администрации Тарасовского сельского поселения об исполнении бюджета Тарасовского сельского поселения Тарасовского района за 2019 год, Собрание депутатов Тарасовского сельского поселения</w:t>
      </w:r>
    </w:p>
    <w:p>
      <w:pPr>
        <w:pStyle w:val="ConsNormal"/>
        <w:ind w:firstLine="5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ИЛО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отчет об исполнении бюджета Тарасовского сельского поселения Тарасовского района за 2019 год по доходам в сумме 30 949,3 тыс. рублей, по расходам в сумме 31 979,3 тыс. рублей, с превышением расходов над доходами (дефицит  бюджета Тарасовского сельского поселения Тарасовского района) в сумме 1030,01 тыс. рублей и со следующими показателями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 доходам бюджета Тарасовского сельского поселения Тарасовского района по кодам классификации доходов бюджетов за 2019 год согласно приложению 1 к настоящему решению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по расходам бюджета Тарасовского сельского поселения Тарасовского района по ведомственной структуре расходов бюджета Тарасовского сельского поселения Тарасовского района за 2019 год согласно приложению 2 к настоящему решению;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по расходам бюджета Тарасовского сельского поселения Тарасовского района 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по источникам финансирования дефицита бюджета Тарасовского сельского поселения Тарасовского района по кодам классификации источников финансирования дефицитов бюджетов за 2019 год согласно приложению 4 к настоящему решению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 момента официального опубликования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И.В. Гладкий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селок Тарасовский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0 июля 2020 год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</w:t>
      </w:r>
    </w:p>
    <w:sectPr>
      <w:type w:val="nextPage"/>
      <w:pgSz w:w="11906" w:h="16838"/>
      <w:pgMar w:left="130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Название Знак"/>
    <w:basedOn w:val="Style13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6">
    <w:name w:val="Статьи закона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5:51:00Z</dcterms:created>
  <dc:creator>Z</dc:creator>
  <dc:description/>
  <cp:keywords/>
  <dc:language>en-US</dc:language>
  <cp:lastModifiedBy>User</cp:lastModifiedBy>
  <cp:lastPrinted>2014-03-14T08:55:00Z</cp:lastPrinted>
  <dcterms:modified xsi:type="dcterms:W3CDTF">2020-07-31T10:25:00Z</dcterms:modified>
  <cp:revision>34</cp:revision>
  <dc:subject/>
  <dc:title>16 июня 2003 года N 3-ЗС</dc:title>
</cp:coreProperties>
</file>